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stallation Topsim Delta auf einem Windows-Server</w:t>
      </w:r>
    </w:p>
    <w:p>
      <w:pPr>
        <w:pStyle w:val="Normal"/>
        <w:tabs>
          <w:tab w:val="clear" w:pos="708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ersion 1.1 vom 31.07.2006 </w:t>
        <w:b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allationsvoraussetzung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er unter Windows NT, 2000 oder 200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sstationen unter Window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 dem Server liegendes Programmverzeichnis ist als Laufwerk p: verbunde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Homeverzeichnis ist als Laufwerk h: verbund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torrechte (Werden als Benutzer nicht mehr benötigt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nweis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s Programm wird serverbasiert auf p:\Topsim installi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Daten der Lehrer werden in deren Homeverzeichnis unter h:\Topsim abgeleg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sim Delta läuft unter Java ab. Die entsprechenden Java-Komponenten werden mitinstalliert. Eine möglicherweise bereits vorhandene Installation von Java wird davon nicht berüh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en Sie Setup.exe aus dem Verzeichnis „\Version1.1\00_Software\setup\TOPSIM DELTA Klassenzimmer V1.1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0370" cy="1382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len Sie aus: All users (common user profile)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zur Auswahl eines anderen Installationsverzeichnisses auf „Ändern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len Sie das Laufwerk aus, das mit dem Programmverzeichnis auf dem Server verbunden ist. In diesem Fall p:\TOPSIM\Delta\Klassenzimm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ücken Sie anschließend auf „Ok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14650" cy="2857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ieren Sie das Zielverzeichnis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das Programm bisher ja noch nicht installiert war, klicken Sie auf „Ja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3545" cy="9105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3545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Programmgruppe ist unwichtig, das Startsymbol ja im Netzwerk angelegt wird.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erprüfen Sie nochmals Ihre Angaben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ch kurzer Zeit zum Kopieren der Dateien erscheint hoffentlich dieses Fenster. Klicken Sie auf „Beenden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rstellen Sie in Ihrem Laufwerk h: einen Ordner Topsim. Dieser Ordner wird nur benötigt, um im nächsten Schritt die Programmverknüpfung richtig einstellen zu können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eren Sie die Programmverknüpfung zu „TOPSIM -DELTA Klassenzimmer“ aus dem Startmenü in das serverbasierte Profil der Lehrer beziehungsweise in das serverbasierte Startmenü der Lehrer. Öffnen Sie dort die Eigenschaften der Verknüpfung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gänzen Sie bei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iel:“ hinter „P:\TOPSIM\Delta\Klassenzimmer\bdsls.exe“ noch „-L h:\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gen Sie bei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usführen in:“ ein:„h:\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auf „Ok.“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Ändern Sie die Zugriffberechtigungen entsprechend Ihrer sonstigen Benutzerstruktu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reibende Zugriffe werden nicht benötig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 Berechtigungen in der nebenstehende Abbildung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nicht</w:t>
            </w:r>
            <w:r>
              <w:rPr>
                <w:rFonts w:cs="Arial" w:ascii="Arial" w:hAnsi="Arial"/>
                <w:sz w:val="22"/>
                <w:szCs w:val="22"/>
              </w:rPr>
              <w:t xml:space="preserve"> sinnvoll und nur als Hinweis gedacht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180" cy="36747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180" cy="367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stellen Sie in den Homeverzeichnissen der Lehrer, die das Programm benutzen werden jeweils einen Ordner „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eren Sie den Ordner „data“ aus „P:\TOPSIM\Delta\Klassenzimmer“ in diese neu angelegten „Topsim“-Ordne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Spielstände können nun von den Lehrern in ihren Homeverzeichnissen unter h:\Topsim abgelegt werd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eichzeitig werden die vorgefertigten Szenarien in diesen Verzeichnissen zur Verfügung gestellt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0370" cy="15938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nutzung durch Lehrer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s Lehrer kann das Programm nun wie üblich mit dem entsprechenden Symbol gestartet werden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3105" w:dyaOrig="7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5.25pt;height:38.25pt" filled="f" o:ole="">
                  <v:imagedata r:id="rId17" o:title=""/>
                </v:shape>
                <o:OLEObject Type="Embed" ProgID="" ShapeID="ole_rId16" DrawAspect="Content" ObjectID="_1057281032" r:id="rId16"/>
              </w:objec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ternative: Mehrere Lehrer betreuen dieselbe Klasse beim Planspiel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lls mehrere Lehrer gemeinsam dieselbe Klasse im Planspiel betreuen, ist es sinnvoll, die Daten in einem Lehrertauschverzeichnis abzulege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ann könnte eine zweite Programmverknüpfung angelegt werden, in der dann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iel“ und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usführen in“ entsprechend angepasst werden müssen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540" w:leader="none"/>
      </w:tabs>
      <w:rPr/>
    </w:pPr>
    <w:r>
      <w:rPr>
        <w:rStyle w:val="PageNumber"/>
        <w:rFonts w:cs="Arial" w:ascii="Arial" w:hAnsi="Arial"/>
        <w:sz w:val="16"/>
        <w:szCs w:val="16"/>
      </w:rPr>
      <w:t>Stand: 10/2006</w:t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FILENAM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input.doc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Simulation 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54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il E2: Anwendungsinstallation Windows</w:t>
      <w:tab/>
      <w:tab/>
      <w:t xml:space="preserve">Seite: E2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8:18:00Z</dcterms:created>
  <dc:creator>.</dc:creator>
  <dc:description/>
  <dc:language>en-US</dc:language>
  <cp:lastModifiedBy>Dirk Herrmann</cp:lastModifiedBy>
  <cp:lastPrinted>2006-09-26T19:12:00Z</cp:lastPrinted>
  <dcterms:modified xsi:type="dcterms:W3CDTF">2006-10-05T17:20:00Z</dcterms:modified>
  <cp:revision>99</cp:revision>
  <dc:subject/>
  <dc:title/>
</cp:coreProperties>
</file>